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. 6 bis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MANDA DI RINNOVO DELL’ATTESTATO DI ABILI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L’ESERCIZIO DEL SERVIZIO DI SEGNALAZIONE AGGIUNTIVA A COMPETIZIONI CICLISTICHE SU STR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fac simile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>Al Compartimento Polizia Stradale di 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l sottoscritto _____________________(cognome e nome), nato/a a ____________ , il _________________, residente in </w:t>
      </w:r>
      <w:r>
        <w:rPr>
          <w:rStyle w:val="FootnoteCharacters"/>
          <w:rStyle w:val="FootnoteAnchor"/>
        </w:rPr>
        <w:footnoteReference w:id="2"/>
      </w:r>
      <w:r>
        <w:rPr/>
        <w:t xml:space="preserve">  ____________________, via/piazza _______________________, telefono _________________, indirizzo di posta elettronica _____________________________, titolare di patente di guida nr. ______________________________ cat. ____ rilasciata da Prefettura/Ufficio Provinciale MCTC di _____________ ovvero da </w:t>
      </w:r>
      <w:r>
        <w:rPr>
          <w:rStyle w:val="FootnoteCharacters"/>
          <w:rStyle w:val="FootnoteAnchor"/>
        </w:rPr>
        <w:footnoteReference w:id="3"/>
      </w:r>
      <w:r>
        <w:rPr/>
        <w:t xml:space="preserve">   _______________ e valida sino a ________________, chiede, ai sensi dell’art. 3 bis, comma 2 del Provvedimento del 27 novembre 2002 e successive modificazioni ed integrazioni, concernente il Disciplinare per le scorte tecniche alle competizioni ciclistiche su strada, di ottenere il rinnovo dell’attestato di abilitazione all’esercizio del servizio di segnalazione aggiuntiva a competizioni ciclistiche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DICHIARA SOTTO LA PROPRIA RESPONSABILITA’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/>
      </w:pPr>
      <w:r>
        <w:rPr/>
        <w:t>di aver assolto i propri obblighi connessi alla presenza sul territorio nazionale dei cittadini stranieri in Paesi diversi dall’Unione Europea.</w:t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>_________________________________</w:t>
        <w:tab/>
        <w:tab/>
      </w:r>
      <w:r>
        <w:rPr>
          <w:sz w:val="18"/>
          <w:szCs w:val="18"/>
        </w:rPr>
        <w:t>(luogo e data)</w:t>
        <w:tab/>
        <w:tab/>
        <w:tab/>
        <w:tab/>
        <w:tab/>
        <w:tab/>
        <w:tab/>
        <w:tab/>
        <w:t xml:space="preserve">     (firma leggibile del dichiarante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llega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zione che attesti la frequenza del corso di aggiornamento della durata di 5 ore rilasciato dalla Federazione Ciclistica Italiana o società, associazioni o Ente di promozione sportiva riconosciuti dal CONI all’uopo delegati o autorizzati dalla Federazione Ciclistica Italian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zione rilasciata da una società, associazione, ente di promozione sportiva che attesti il rapporto che lega il richiedente a una di quest’ultime ai sensi dell’art. 1, comma 1 del Disciplinare, ovvero certificazione che attesti il rapporto che lega il richiedente con una impresa autorizzata ad erogare servizi di scorta tecnica a titolo oneroso ai sensi dell’art. 1, comma 2 del Disciplin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chiarazione sostitutiva di autocertificazione sul possesso dei requisiti morali richiesti dall’art. 11 del Testo Unico di Pubblica Sicurezza approvato con Regio Decreto 18 giugno 1931, n. 773 e relativo regolamento di attuazione (all. 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ella patente di guida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el permesso di soggiorno o carta di soggiorno per le persone che hanno la cittadinanza in uno Stato non facente parte dell’unione europea o dello Spazio economico europe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testato di abilitazione all’esercizio del servizio di segnalazione aggiuntiva.</w:t>
      </w:r>
    </w:p>
    <w:p>
      <w:pPr>
        <w:pStyle w:val="Normal"/>
        <w:ind w:first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residente all’estero si dovrà indicare il domicilio in Italia con relativo indirizzo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patente conseguita in altro paese dell’Unione europea, indicare l’Autorità che ha rilasciato il documento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 cittadini di paesi non facenti parte dell’Unione europea o dello Spazio economico europeo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9:52:00Z</dcterms:created>
  <dc:creator>user</dc:creator>
  <dc:description/>
  <cp:keywords/>
  <dc:language>en-US</dc:language>
  <cp:lastModifiedBy>Maurizio</cp:lastModifiedBy>
  <cp:lastPrinted>2008-08-11T17:11:00Z</cp:lastPrinted>
  <dcterms:modified xsi:type="dcterms:W3CDTF">2020-02-12T19:55:00Z</dcterms:modified>
  <cp:revision>4</cp:revision>
  <dc:subject/>
  <dc:title>Dichiarazione sostitutiva di certificazioni</dc:title>
</cp:coreProperties>
</file>