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l. 6</w:t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ICHIESTA DI RILASCIO DELL’ATTESTATO DI ABILI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ALL’ESERCIZIO DEL SERVIZIO DI SEGNALAZIONE AGGIUNTIVA A COMPETIZIONI CICLISTICHE SU STRADA</w:t>
      </w:r>
    </w:p>
    <w:p>
      <w:pPr>
        <w:pStyle w:val="Normal"/>
        <w:jc w:val="center"/>
        <w:rPr>
          <w:i/>
          <w:i/>
        </w:rPr>
      </w:pPr>
      <w:r>
        <w:rPr>
          <w:i/>
        </w:rPr>
        <w:t>fac simile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/>
        <w:t>Al Compartimento Polizia Stradale di 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Il sottoscritto _____________________(cognome e nome), nato/a a ____________ , il _________________, residente in </w:t>
      </w:r>
      <w:r>
        <w:rPr>
          <w:rStyle w:val="FootnoteCharacters"/>
          <w:rStyle w:val="FootnoteAnchor"/>
        </w:rPr>
        <w:footnoteReference w:id="2"/>
      </w:r>
      <w:r>
        <w:rPr/>
        <w:t xml:space="preserve">  ____________________, via/piazza _______________________, telefono _________________, indirizzo di posta elettronica _____________________________, titolare di patente di guida nr. ______________________________ cat. ____ rilasciata da Prefettura/Ufficio Provinciale MCTC di _____________ ovvero da </w:t>
      </w:r>
      <w:r>
        <w:rPr>
          <w:rStyle w:val="FootnoteCharacters"/>
          <w:rStyle w:val="FootnoteAnchor"/>
        </w:rPr>
        <w:footnoteReference w:id="3"/>
      </w:r>
      <w:r>
        <w:rPr/>
        <w:t xml:space="preserve">   _______________ e valida sino a ________________, chiede, ai sensi dell’art. 3 bis, comma 1 del Provvedimento del 27 novembre 2002 e successive modificazioni ed integrazioni, concernente il Disciplinare per le scorte tecniche alle competizioni ciclistiche su strada, di ottenere il rilascio dell’attestato di abilitazione all’esercizio del servizio di segnalazione aggiuntiva a competizioni ciclistiche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 xml:space="preserve">DICHIARA SOTTO LA PROPRIA RESPONSABILITA’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/>
      </w:pPr>
      <w:r>
        <w:rPr/>
        <w:t>di aver assolto i propri obblighi connessi alla presenza sul territorio nazionale dei cittadini stranieri in Paesi diversi dall’Unione Europea.</w:t>
      </w:r>
    </w:p>
    <w:p>
      <w:pPr>
        <w:pStyle w:val="Normal"/>
        <w:ind w:right="-79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>_________________________________</w:t>
        <w:tab/>
        <w:tab/>
      </w:r>
      <w:r>
        <w:rPr>
          <w:sz w:val="18"/>
          <w:szCs w:val="18"/>
        </w:rPr>
        <w:t>(luogo e data)</w:t>
        <w:tab/>
        <w:tab/>
        <w:tab/>
        <w:tab/>
        <w:tab/>
        <w:tab/>
        <w:tab/>
        <w:tab/>
        <w:t xml:space="preserve">     (firma leggibile del dichiarante)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Allega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zione che attesti la frequenza del corso di formazione rilasciato dalla Federazione Ciclistica Italiana o società, associazioni o Ente di promozione sportiva riconosciuti dal CONI all’uopo delegati o autorizzati dalla Federazione Ciclistica Italian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zione rilasciata da una società, associazione, ente di promozione sportiva che attesti il rapporto che lega il richiedente a una di quest’ultime ai sensi dell’art. 1, comma 1 del Disciplinare, ovvero certificazione che attesti il rapporto che lega il richiedente con una impresa autorizzata ad erogare servizi di scorta tecnica a titolo oneroso ai sensi dell’art. 1, comma 2 del Disciplin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chiarazione sostitutiva di autocertificazione sul possesso dei requisiti morali richiesti dall’art. 11 del Testo Unico di Pubblica Sicurezza approvato con Regio Decreto 18 giugno 1931, n. 773 e relativo regolamento di attuazione (All. 2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copia della patente di guida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copia del permesso di soggiorno o carta di soggiorno per le persone che hanno la cittadinanza in uno Stato non facente parte dell’unione europea o dello Spazio economico europe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qualora richiesto, dichiarazione rilasciata dall’organo di polizia stradale che attesti i requisiti di cui all’art. 2, comma 2 bis del Disciplinare (All. 1). </w:t>
      </w:r>
    </w:p>
    <w:p>
      <w:pPr>
        <w:pStyle w:val="Normal"/>
        <w:ind w:firstLine="3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72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residente all’estero si dovrà indicare il domicilio in Italia con relativo indirizzo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o di patente conseguita in altro paese dell’Unione europea, indicare l’Autorità che ha rilasciato il documento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i cittadini di paesi non facenti parte dell’Unione europea o dello Spazio economico europeo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27:00Z</dcterms:created>
  <dc:creator>user</dc:creator>
  <dc:description/>
  <cp:keywords/>
  <dc:language>en-US</dc:language>
  <cp:lastModifiedBy>Maurizio</cp:lastModifiedBy>
  <cp:lastPrinted>2008-08-11T17:11:00Z</cp:lastPrinted>
  <dcterms:modified xsi:type="dcterms:W3CDTF">2020-02-13T10:35:00Z</dcterms:modified>
  <cp:revision>12</cp:revision>
  <dc:subject/>
  <dc:title>Dichiarazione sostitutiva di certificazioni</dc:title>
</cp:coreProperties>
</file>